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equence of the finale from Rimsky-Korsako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from his opera "Coq d'Or" (Golden Cockerel), sub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arriage Feast and the Lamentable End of King Dod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sequenced for the Proteus 2. I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op Music Shop sound card for the Piccolo and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ore requires many instruments.  However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horn these two tracks into a 16-channel MIDI set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transposed up an octave the entire Piccol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SMS does not automatically transpose up this instru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us 2 does.  Also, those using Bars&amp;Pipe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oteus 2 will notice that I have transposed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the Trombones&amp;Tuba track since the Proteus 2 trans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wn an octave to accomodate the tuba. Bars&amp;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users will see the score as it appears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npose Tool at the end of each track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correct pitch. In the .MID version,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lready transposed as if the score wer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racks are necessary as Rimsky-Korsakov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changes in both the Clarinets and Bass 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wo types of Trum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Proteus 2 owners: I use program 64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 which uses a fuller range as E-mu did not sampl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its entire playable range.  Also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s in the Horns track between a horn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and loud h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: G.GOLDBERG3           CompuServ: 76236,3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gg0012@epfl2.epflbalt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